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55"/>
        <w:gridCol w:w="1367"/>
        <w:gridCol w:w="1523"/>
        <w:gridCol w:w="832"/>
        <w:gridCol w:w="2633"/>
        <w:gridCol w:w="1002"/>
        <w:gridCol w:w="1213"/>
        <w:gridCol w:w="2403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 zavičaja</w:t>
            </w:r>
          </w:p>
        </w:tc>
      </w:tr>
      <w:tr>
        <w:trPr>
          <w:trHeight w:val="345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6.</w:t>
            </w:r>
          </w:p>
        </w:tc>
        <w:tc>
          <w:tcPr>
            <w:tcW w:w="7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C.5.5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uspoređuje reljefna obilježja panonskoga i dinarskoga prostora Hrvatske t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h vrednuje kao životni prostor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, navodi i imenuje reljefne oblike u zavičajnome prostoru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primjere reljefnih oblika panonskoga i dinarskoga prostora  s pomoću fotografija. Navodi reljefne oblike u zavičaju te opisuje načine života na njim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pojedine reljefne oblike panonskoga i dinarskoga prostora Hrvatske s pomoću grafičkih prikaza i fotografija te iste prepoznaje i imenuje u zavičajnome prostoru i na geografskoj karti Hrvatsk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Style w:val="Normaltextrun"/>
                <w:color w:val="231F20"/>
              </w:rPr>
              <w:t>Opisuje povezanost reljefnih obilježja, naseljenosti i ljudskih djelatnosti.</w:t>
            </w:r>
          </w:p>
        </w:tc>
        <w:tc>
          <w:tcPr>
            <w:tcW w:w="3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reljefne oblike panonskoga i dinarskoga prostora s obzirom na mogućnosti naseljavanja i gospodarskoga iskorištavanj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>Vrednuje reljefne oblike panonskoga i dinarskoga prostora s obzirom na specifične mogućnosti naseljavanja i gospodarskoga iskorištavanja</w:t>
            </w:r>
            <w:r>
              <w:rPr>
                <w:rStyle w:val="Normaltextrun"/>
              </w:rPr>
              <w:t>.</w:t>
            </w: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oznaj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ljefne oblike zavičaja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jefne oblike po pripadajućem tipu reljefa (ravnine, neravnine-uzvišenja,udubljenja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jefne oblik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njski(e) proces(e) oblikovanja reljefa zavičaj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mještaj škole na topografskoj karti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kojem se pravcu s obzirom na strane svijeta i smještaj škole nalazi konkretan reljefni oblik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akat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apiru smještaj škole koristeći se odgovarajućim topografskim znakom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grafije reljefnih oblika na papiru s obzirom na pravac i strane svijeta u odnosu na školu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kat osnovna obilježja konkretnog reljefnog oblik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adak svoje skupine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rednovanje za uče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promatranje i pitanja na satu te davanje povratnih informacija učeni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ista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Održivi razvoj, Poduzetništvo, Uporaba informacijske i komunikacijske tehnologi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 Razvija osobne potencijal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s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 Razvija radne navi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B 2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radnički uči i radi u timu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B.2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 Na poticaj učitelja, ali i samostalno, učenik samovrednuje proces učenja i svoje rezultate te procjenjuje ostvareni napredak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 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Planira i upravlja aktivnostima. </w:t>
            </w:r>
          </w:p>
          <w:p>
            <w:pPr>
              <w:pStyle w:val="Paragraph"/>
              <w:numPr>
                <w:ilvl w:val="0"/>
                <w:numId w:val="3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ikt </w:t>
            </w:r>
            <w:r>
              <w:rPr>
                <w:rStyle w:val="Normaltextrun"/>
                <w:lang w:val="hr-HR"/>
              </w:rPr>
              <w:t>A 2. 1.  Učenik prema savjetu odabire odgovarajuću digitalnu tehnologiju za izvršavanje zadatka.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čno i precizno pokazivati sadržaj na karti, točno i uredno riješiti zadatke, promišljati rješenja, interpretirati fotografi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dom u skupini razvijati međusobno poštovanje i pomaganje, razvijati ljubav prema zaviča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ristiti digitalnu tehnologiju za rješavanje zadatka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 zavičaj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u 4 skupin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za rad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opografske karte zavičaja, **fotografije reljefnih oblika, papir A3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ografska karta zaviča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r A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 fotografije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skupinam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oznaj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jefne oblike zavičaja prema unaprijed pripremljenim fotografijama (fotografije mogu pripremiti i sami učenici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jefne oblike po pripadajućem tipu reljefa (ravnine, neravnine-uzvišenja,udubljenja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jefne oblik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njski(e) proces(e) oblikovanja reljefa zavičaj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mještaj škole na topografskoj karti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isteći se topografskom kartom zavičaja ili digitalnom topografskom karto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kojem se pravcu s obzirom na strane svijeta i smještaj škole nalazi konkretan reljefni oblik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akat na papiru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središtu papira A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mještaj škole koristeći se odgovarajućim topografskim znakom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grafije reljefnih oblika na papiru s obzirom na pravac i strane svijeta u odnosu na školu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ed fotografij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novna obilježja konkretnog reljefnog oblik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dstavnik svake skupine ostalim učenicima u razredu kratkim usmenim izlaganjem  (2-3 min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adak svoje skupine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 učenika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u radu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st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pitanja i potpitanja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ografska karta zaviča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r A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 fotografi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i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nika (ukoliko se izrađuje plakat u digitalnom alatu Canva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 (Prilog 1.)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iće s listom za procjenu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Napravi plakat na tem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Reljef zavičaj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u digitalnom alatu Canv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no sudjeluje u radu gru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roji reljefne oblike zavičaj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di reljefne oblike zavičaja s obzirom na mogućnosti naseljavanja i gospodarskog iskorištavanja. Navedi reljefni oblik zavičaja koji je najpogodniji i reljefni oblik koji je najnepogodinji za naseljavanje i gospodarsko iskorištavanje. Obrazloži odgovor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geoportal.dgu.h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(Geoportal, Državne geodetske uprave)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bookmarkStart w:id="0" w:name="_Hlk14990684"/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Lista za procjenu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530"/>
        <w:gridCol w:w="1980"/>
        <w:gridCol w:w="1890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519807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RAVITI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postavljene zadatke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Jesi li zadovoljan osobnim doprinosom radu grupe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Je li zadatak zahtijevao rad svih članova grupe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matraš li da si radom na ovom zadatku uspješno usvojio/la gradivo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a što sam ja kao pojedinac osobito ponosan vezano uz plakat koji je izradila moja grupa?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Što trebamo učiniti kako bi naš sljedeći rad bio još bolji? 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sljednja dva pitanja upiši odgovor u za to predviđen prostor.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grafija.hr/" TargetMode="External"/><Relationship Id="rId3" Type="http://schemas.openxmlformats.org/officeDocument/2006/relationships/hyperlink" Target="http://www.skolskiportal.hr/" TargetMode="External"/><Relationship Id="rId4" Type="http://schemas.openxmlformats.org/officeDocument/2006/relationships/hyperlink" Target="http://www.enciklopedija.hr/" TargetMode="External"/><Relationship Id="rId5" Type="http://schemas.openxmlformats.org/officeDocument/2006/relationships/hyperlink" Target="https://geoportal.dgu.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56:00Z</dcterms:created>
  <dc:creator>Jasna</dc:creator>
  <dc:description/>
  <cp:keywords/>
  <dc:language>en-US</dc:language>
  <cp:lastModifiedBy>Vinko Balaško</cp:lastModifiedBy>
  <dcterms:modified xsi:type="dcterms:W3CDTF">2019-07-28T07:34:00Z</dcterms:modified>
  <cp:revision>6</cp:revision>
  <dc:subject/>
  <dc:title/>
</cp:coreProperties>
</file>